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301354727"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374287255"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909527315"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738722752"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